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на наукову роботу Діяльність Коновальця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 w:val="false"/>
        </w:rPr>
        <w:t>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України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color w:val="FF0000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color w:val="FF0000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Дослідницький характер роботи. Глибина аналізу історичних джере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Робота містить лише елементи новиз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використав сучасні методи дослідження, але плутається в теоретичних питаннях. Нема історико-популярного методу. Має бути історико-порівняльний метод. Крім того, об’єктивний метод застосовується у психології, а в історичній науці – принцип об’єктив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 не надто глибокі. Робота має в основному описов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Автор використав найновішу наукову літературу, але обійшов увагою праці напівмемуарного характеру учасників описуваних подій – О.Думіна, М.Безручка, М.Капустянського, С.Шаха, М.Єремієва та і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 невисо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 задові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містить елементи науково-дослідного характеру. Проте аналіз історичних джерел є неповним. Автор не використав матеріалів тогочасної преси (“Нова Рада”, “Стрілецька думка”, “Січовий стрілець”, “Народна воля” та ін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0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7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81</Words>
  <Characters>1885</Characters>
  <CharactersWithSpaces>160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8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